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ln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/4</w:t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Technické služby Strakonice s.r.o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color w:val="000000"/>
          <w:sz w:val="16"/>
          <w:szCs w:val="22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ZM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ceny vodného a stočného, výše nájemného z vodohospodářské infrastruktury na rok 2014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K projednání ZM Strakonice dne 11. prosince 2013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</w:rPr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ZM po projednání</w:t>
      </w:r>
    </w:p>
    <w:p>
      <w:pPr>
        <w:pStyle w:val="Normln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Normln"/>
        <w:numPr>
          <w:ilvl w:val="0"/>
          <w:numId w:val="2"/>
        </w:numPr>
        <w:spacing w:before="48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 xml:space="preserve">odsouhlasuje pro rok 2014 </w:t>
      </w:r>
    </w:p>
    <w:p>
      <w:pPr>
        <w:pStyle w:val="Normln"/>
        <w:spacing w:before="48" w:after="0"/>
        <w:ind w:left="1416" w:firstLine="708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cenu vodného</w:t>
        <w:tab/>
        <w:tab/>
        <w:t>45,06</w:t>
        <w:tab/>
        <w:t>Kč</w:t>
      </w:r>
    </w:p>
    <w:p>
      <w:pPr>
        <w:pStyle w:val="Normln"/>
        <w:spacing w:before="48" w:after="0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ab/>
        <w:tab/>
        <w:tab/>
        <w:t xml:space="preserve">cenu stočného </w:t>
        <w:tab/>
        <w:t>26,31</w:t>
        <w:tab/>
        <w:t>Kč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ab/>
        <w:tab/>
        <w:tab/>
        <w:t>výši nájemného</w:t>
        <w:tab/>
        <w:t>40 000 tis. Kč.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spacing w:before="48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2"/>
        </w:rPr>
        <w:t xml:space="preserve">ceny jsou uvedeny  </w:t>
      </w:r>
      <w:r>
        <w:rPr>
          <w:rFonts w:cs="Times New Roman" w:ascii="Times New Roman" w:hAnsi="Times New Roman"/>
          <w:b/>
          <w:i/>
          <w:color w:val="000000"/>
          <w:sz w:val="24"/>
          <w:szCs w:val="22"/>
        </w:rPr>
        <w:t xml:space="preserve">bez </w:t>
      </w:r>
      <w:r>
        <w:rPr>
          <w:rFonts w:cs="Times New Roman" w:ascii="Times New Roman" w:hAnsi="Times New Roman"/>
          <w:i/>
          <w:color w:val="000000"/>
          <w:sz w:val="24"/>
          <w:szCs w:val="22"/>
        </w:rPr>
        <w:t xml:space="preserve"> DPH!!!</w:t>
      </w:r>
    </w:p>
    <w:p>
      <w:pPr>
        <w:pStyle w:val="Normln"/>
        <w:spacing w:before="48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Zpracoval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: Ing. Ludvík Němejc, p. František Vintr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rPr/>
      </w:pPr>
      <w:r>
        <w:rPr>
          <w:color w:val="000000"/>
          <w:szCs w:val="22"/>
          <w:u w:val="single"/>
        </w:rPr>
        <w:t>Předkládá</w:t>
      </w:r>
      <w:r>
        <w:rPr>
          <w:color w:val="000000"/>
          <w:szCs w:val="22"/>
        </w:rPr>
        <w:t>: Ing. Ludvík Němejc – ředitel TSST s. r. o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>Materiál k jednání Zastupitelstva města Strakonice na den 11. prosince 2013.</w:t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ln"/>
    <w:next w:val="Normln"/>
    <w:qFormat/>
    <w:pPr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ln"/>
    <w:next w:val="Normln"/>
    <w:qFormat/>
    <w:pPr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6">
    <w:name w:val="WW8Num17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35:00Z</dcterms:created>
  <dc:creator>Němejc Ludvík Ing.</dc:creator>
  <dc:description/>
  <dc:language>en-US</dc:language>
  <cp:lastModifiedBy>mackova</cp:lastModifiedBy>
  <cp:lastPrinted>2013-11-28T09:00:00Z</cp:lastPrinted>
  <dcterms:modified xsi:type="dcterms:W3CDTF">2013-12-02T09:13:00Z</dcterms:modified>
  <cp:revision>10</cp:revision>
  <dc:subject/>
  <dc:title>157/10</dc:title>
</cp:coreProperties>
</file>